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еве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17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Хемијска структура тетрацикл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Стабилност тетрацикл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Веза структура-дејство (</w:t>
      </w:r>
      <w:r>
        <w:rPr>
          <w:rFonts w:cs="Times New Roman" w:ascii="Times New Roman" w:hAnsi="Times New Roman"/>
          <w:bCs/>
          <w:sz w:val="24"/>
          <w:szCs w:val="24"/>
        </w:rPr>
        <w:t>SAR)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- тетрацикли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Механизми резистенције тетрацикл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Природни тетрацикли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Полусинтетски тетрацикли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Синтетски тетрацикли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Ванкомицин и теикопланин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Бацитрацин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Полимиксин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листин 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Хлорамфеникол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Latn-RS"/>
        </w:rPr>
        <w:t>Prodrug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супстанце хлорамфеникол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Аналози хлорамфеникол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Антибиотици других структура</w:t>
      </w:r>
    </w:p>
    <w:p>
      <w:pPr>
        <w:pStyle w:val="ListParagraph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51:00Z</dcterms:created>
  <dc:creator>user</dc:creator>
  <dc:description/>
  <cp:keywords/>
  <dc:language>en-US</dc:language>
  <cp:lastModifiedBy>Milos Nikolic</cp:lastModifiedBy>
  <cp:lastPrinted>2013-09-04T20:11:00Z</cp:lastPrinted>
  <dcterms:modified xsi:type="dcterms:W3CDTF">2019-03-14T01:59:00Z</dcterms:modified>
  <cp:revision>3</cp:revision>
  <dc:subject/>
  <dc:title>Питања за прву наставну недељу</dc:title>
</cp:coreProperties>
</file>